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в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главный вопрос в России, который требует немедленного ответа, - это русский вопрос. Главное противоречие - это противоречие между русской нацией и государством. Русскому народу усиленно продолжают внушать, что нынешняя Российская Федерация (как и бывший Советский Союз) не является его национальным государством. И это при том, что русских в стране - 79,8 процента от всего населения. Не грозит ли подобное отчуждение между государством и государствообразующим народом крахом самого государства? </w:t>
      </w:r>
    </w:p>
    <w:p>
      <w:pPr>
        <w:pStyle w:val="Normal"/>
        <w:rPr/>
      </w:pPr>
      <w:r>
        <w:rPr/>
        <w:t>Конечно, это не значит, что решение русского вопроса возможно за счёт нерусских народов. Но ведь у нас накоплен огромный, многовековой опыт гармоничного сосуществования русского и других народов. Посудите сами, о каком расизме и шовинизме можно говорить, если, по последней переписи населения, в стране живёт 142 народности! За свою тысячелетнюю русскую историю ни один народ не исчез с территории исторической России. Уже сам факт их существования говорит о многом.</w:t>
      </w:r>
    </w:p>
    <w:p>
      <w:pPr>
        <w:pStyle w:val="Normal"/>
        <w:rPr/>
      </w:pPr>
      <w:r>
        <w:rPr/>
        <w:t xml:space="preserve">И в то же время заместитель Главы Администрации Президента В.Ю. Сурков заявляет, что в России две главные опасности: олигархи и русские националисты. Пресса и телевидение из всей массы преступлений выискивают только такие криминальные происшествия, в которых потерпевшими оказываются нерусские. И без суда и следствия заявляют, что преступниками являются скинхеды, русские фашисты-националисты, режущие и убивающие всех, у кого другой цвет кожи и разрез глаз. </w:t>
      </w:r>
    </w:p>
    <w:p>
      <w:pPr>
        <w:pStyle w:val="Normal"/>
        <w:rPr/>
      </w:pPr>
      <w:r>
        <w:rPr/>
        <w:t xml:space="preserve">Сегодня, как и в советские времена, "русская тема" остаётся запретной. Нынешние либерал-демократы свято выполняют ленинское завещание, согласно которому русский народ должен быть вечным должником всех народов, входивших или входящих в Россию, якобы ранее ограбленных, забитых, неразвитых и униженных по вине русского народа. В то время как русскому народу отказывают в элементарном возрождении самосознания, культуры и традиций, патриотизма, главный раввин России Берл Лазар, человек с несколькими гражданствами, заявляет, в России идёт активное развитие еврейского самосознания, становление сильных еврейских общин. А имеет ли право на национальное самосознание русский народ? Не меньшее, чем другие народы. Но тех, кто высказывает подобные мысли, тут же записывают в экстремисты, фашисты, расисты, националисты. Как верно и точно заметил учёный А.И. Вдовин, сегодня заполонившие СМИ русофобы сознательно смешивают эти понятия с патриотизмом. Между тем, патриот - это тот, кто любит свою Родину и отстаивает её интересы; националист - тот, кто любит свою нацию и отстаивает её интересы; шовинист - тот, кто утверждает интересы своей Родины и нации за счёт других народов и их государств; фашист - тот, кто не только утверждает интересы своей нации за счёт других народов, но и призывает к их подчинению (порабощению) и искоренению. </w:t>
      </w:r>
    </w:p>
    <w:p>
      <w:pPr>
        <w:pStyle w:val="Normal"/>
        <w:rPr/>
      </w:pPr>
      <w:r>
        <w:rPr/>
        <w:t xml:space="preserve">Сегодня всё больше убеждаешься, что развернувшаяся кампания по "борьбе с фашизмом" на самом деле является борьбой с русским национальным самосознанием. И самое поразительное, что возглавляет эту борьбу партия власти - "Единая Россия". </w:t>
      </w:r>
    </w:p>
    <w:p>
      <w:pPr>
        <w:pStyle w:val="Normal"/>
        <w:rPr/>
      </w:pPr>
      <w:r>
        <w:rPr/>
        <w:t>Почему власть лепит образ врага из русского народа? Вероятно, опасается народных волнений тех, кто хуже всех живёт. Вот и выстраивает заранее эшелонированную оборону. Власть боится, что русский человек задумается, почему он так плохо живёт в самой богатой природными ресурсами стране? Почему на своей родной земле он не чувствует себя хозяином? Как так получилось, что национальные богатства, созданные потом и кровью многих поколений русских людей, в основном оказались в руках инородцев? Почему мы вымираем, а власть вместо того чтобы принять меры по увеличению рождаемости в русских сёлах и городах, принимает решение завозить по миллиону мигрантов в год, людей другой культуры и духовных ценностей? Почему сельское хозяйство деградирует, коррупция разрастается, наркотический и алкогольный геноцид продолжается, мораль и нравственность попраны?</w:t>
      </w:r>
    </w:p>
    <w:p>
      <w:pPr>
        <w:pStyle w:val="Normal"/>
        <w:rPr/>
      </w:pPr>
      <w:r>
        <w:rPr/>
        <w:t xml:space="preserve">Вопросов много - ответов у власти нет. А впереди - выборы Думы и Президента. Как поведёт себя русский человек? Что ни говори, а ведь именно русские составляют основу государства. А что, если к власти действительно придут русские патриоты? И то, что украдено у народа, будет ему возвращено? Значит, надо использовать все современные политтехнологии, и не допустить, чтобы у власти в России были хозяева, а не временщики. </w:t>
      </w:r>
    </w:p>
    <w:p>
      <w:pPr>
        <w:pStyle w:val="Normal"/>
        <w:rPr/>
      </w:pPr>
      <w:r>
        <w:rPr/>
        <w:t>Вот и начала власть очередную кампанию по поиску "врагов народа". Инакомыслящий патриот объявляется изгоем, маргиналом, его не допускают к телевидению, радио, газетам, перекрывают возможности политической деятельности. Начато составление списка книг, которые необходимо запретить или уничтожить. Открывается очередной сезон "охоты" на честных людей, русских патриотов, националистов.</w:t>
      </w:r>
    </w:p>
    <w:p>
      <w:pPr>
        <w:pStyle w:val="Normal"/>
        <w:rPr/>
      </w:pPr>
      <w:r>
        <w:rPr/>
        <w:t>Но мы русские православные люди знаем, что чем темнее ночь, тем ярче рассвет. Русский национализм никогда не перерастал в расизм, шовинизм. Русский мыслитель Иван Александрович Ильин говорил: "На основе национализма любовь к Родине соединяется с верою в её призвание, в творческую силу её духа, в тот грядущий расцвет, который её непременно ожидает… Быть националистом - значит любить свой народ и верить в него… Только со своей родной горы человек может увидеть и принять душой чужие горы. Только постигнув дух своего народа, он может постигнуть дух другого народа. Ничто не способно так крепить дружбу народов, как национализм. Только испытав, осознав, пережив любовь к своей матери, можно понять чужую сыновью любовь…".</w:t>
      </w:r>
    </w:p>
    <w:p>
      <w:pPr>
        <w:pStyle w:val="Normal"/>
        <w:rPr/>
      </w:pPr>
      <w:r>
        <w:rPr/>
        <w:t>Не бойтесь быть русскими, не бойтесь быть православными, не бойтесь любить свой народ! Наш Дом открыт для всех, кто любит Росс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5:10:00Z</dcterms:created>
  <dc:creator>rbd</dc:creator>
  <dc:description/>
  <dc:language>en-US</dc:language>
  <cp:lastModifiedBy>rbd</cp:lastModifiedBy>
  <dcterms:modified xsi:type="dcterms:W3CDTF">2006-06-03T15:11:00Z</dcterms:modified>
  <cp:revision>1</cp:revision>
  <dc:subject/>
  <dc:title>Русский вопрос</dc:title>
</cp:coreProperties>
</file>